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НОМАРЕВСКОГО СЕЛЬСОВЕ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ЛЫВАН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9.03.2017г                                          с.Пономаревка                                                  № 07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 утверждении положения об оплате труда работников, осуществляющих ведение первичного воинского учета в администрации Пономаревского сельсовета Колыванского района Новосибирской области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 соответствии со статьями 134.144 Трудового кодекса Российской Федерации,Бюджетным кодексом РФ,на основании рекомендаций по осуществлению первичного воинского учета в органах местного самоуправления, в целях установления единого порядка оплаты труда и определения расходов на оплату труда специалиста ВУС ,во исполнения постановления Правительства РФ от 29.04.2006 г. № 258 «О субвенциях на осуществление полномочий по первичному воинскому учету на территориях,где отсутствуют военные комиссариаты,за счет субвенций Министерства обороны РФ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ЯЮ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1.Утвердить положение  об оплате труда работников, осуществляющих ведение первичного воинского учета  в администрации Пономаревского сельсовета Колыванского района Новосибирской области, согласно приложению.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Опубликовать  настоящее постановление  в периодическом печатном издании  и разместить на официальном сайте администрации Пономаревского сельсовета Колыванского района Новосибирской области.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>3.Контроль за исполнением данного постановления оставляю за собой.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Глава Пономаревского сельсовета 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лыванского района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овосибирской области                                                                                      Салькова Г.С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№ 1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нистрации Пономаревского сельсовета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9.03.2017г № 7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Положение об оплате труда работников, осуществляющих ведение первичного воинского учета в администрации Пономаревского сельсовета Колыванского района Новосибирской област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ие положения</w:t>
      </w:r>
    </w:p>
    <w:p>
      <w:pPr>
        <w:pStyle w:val="ConsPlusNormal"/>
        <w:widowControl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before="19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Положение </w:t>
      </w:r>
      <w:r>
        <w:rPr>
          <w:rFonts w:cs="Times New Roman" w:ascii="Times New Roman" w:hAnsi="Times New Roman"/>
          <w:sz w:val="24"/>
          <w:szCs w:val="24"/>
          <w:lang w:eastAsia="ru-RU"/>
        </w:rPr>
        <w:t>об оплате труда работников, осуществляющих ведение первичного воинского учета  в администрации Пономаревского сельсовета Колыванского района Новосибирской области</w:t>
      </w:r>
      <w:r>
        <w:rPr>
          <w:rFonts w:cs="Times New Roman" w:ascii="Times New Roman" w:hAnsi="Times New Roman"/>
          <w:sz w:val="24"/>
          <w:szCs w:val="24"/>
        </w:rPr>
        <w:t xml:space="preserve"> (далее – Положение) разработано в соответствии с Федеральным законом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т 28.03.1998 г. № 53-ФЗ </w:t>
      </w:r>
      <w:r>
        <w:rPr>
          <w:rFonts w:cs="Times New Roman" w:ascii="Times New Roman" w:hAnsi="Times New Roman"/>
          <w:sz w:val="24"/>
          <w:szCs w:val="24"/>
        </w:rPr>
        <w:t>«О воинской обязанности и военной службе» и иными нормативными правовыми актами.</w:t>
      </w:r>
    </w:p>
    <w:p>
      <w:pPr>
        <w:pStyle w:val="Style17"/>
        <w:numPr>
          <w:ilvl w:val="0"/>
          <w:numId w:val="2"/>
        </w:numPr>
        <w:autoSpaceDE w:val="false"/>
        <w:spacing w:before="19" w:after="0"/>
        <w:contextualSpacing/>
        <w:jc w:val="center"/>
        <w:rPr>
          <w:b/>
          <w:b/>
        </w:rPr>
      </w:pPr>
      <w:r>
        <w:rPr>
          <w:b/>
        </w:rPr>
        <w:t xml:space="preserve">Оплата труда    </w:t>
      </w:r>
    </w:p>
    <w:p>
      <w:pPr>
        <w:pStyle w:val="Style17"/>
        <w:autoSpaceDE w:val="false"/>
        <w:spacing w:before="19" w:after="0"/>
        <w:ind w:left="1080" w:hanging="0"/>
        <w:contextualSpacing/>
        <w:rPr>
          <w:b/>
          <w:b/>
        </w:rPr>
      </w:pPr>
      <w:r>
        <w:rPr>
          <w:b/>
        </w:rPr>
        <w:t xml:space="preserve">                        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плата труда работников, осуществляющих ведение первичного воинского учета (далее - Работники), в администрации Пономаревского сельсовета Колыванского района Новосибирской области ( далее- Пономаревский сельсовет) состоит из месячного должностного оклада (далее - должностной оклад), а также из ежемесячных и иных дополнительных выплат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никам устанавливаются следующие дополнительные выплаты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ежемесячная надбавка за выслугу лет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мия за добросовестный труд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 должностной оклад и дополнительные выплаты начисляется районный коэффициент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Работникам производятся иные выплаты, предусмотренные федеральными законами и иными нормативными правовыми актами Российской Федерации.</w:t>
      </w:r>
    </w:p>
    <w:p>
      <w:pPr>
        <w:pStyle w:val="ConsPlusNormal"/>
        <w:widowControl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меры должностных окладов работников</w:t>
      </w:r>
    </w:p>
    <w:p>
      <w:pPr>
        <w:pStyle w:val="ConsPlusNormal"/>
        <w:widowControl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2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855"/>
        <w:gridCol w:w="1545"/>
        <w:gridCol w:w="3325"/>
      </w:tblGrid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лжност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</w:t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ок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должностного оклада, руб.</w:t>
            </w:r>
          </w:p>
        </w:tc>
      </w:tr>
      <w:tr>
        <w:trPr>
          <w:trHeight w:val="3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ник ВУС                  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310.00 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полнительные выплаты</w:t>
      </w:r>
    </w:p>
    <w:p>
      <w:pPr>
        <w:pStyle w:val="ConsPlusNormal"/>
        <w:widowControl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Ежемесячная надбавка за выслугу лет</w:t>
      </w:r>
    </w:p>
    <w:p>
      <w:pPr>
        <w:pStyle w:val="Normal"/>
        <w:jc w:val="both"/>
        <w:rPr/>
      </w:pPr>
      <w:r>
        <w:rPr/>
        <w:t>Стаж работы Работника  исчисляется на основании распоряжения Главы Пономаревского сельсовета  о принятии на работу по вышеуказанной должности и соответствующих записей в трудовой книжке, как по основной должности, так и по совместительству.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855"/>
        <w:gridCol w:w="4819"/>
      </w:tblGrid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 стаже работы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1 года       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9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before="0" w:after="0"/>
              <w:ind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 года до 2 лет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3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before="0" w:after="0"/>
              <w:ind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 лет до 3 лет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3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3 лет до 5 лет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34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before="0" w:after="0"/>
              <w:ind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5 лет до 10 лет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ыше 15  лет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ConsPlusNormal"/>
        <w:widowControl/>
        <w:ind w:left="14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2. Премия за добросовестный труд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ремирование работников осуществляется по результатам работы за календарный период года (месяц, квартал, год). Премия выплачивается в процентах от должностного оклада, но не менее размера 0,25 должностного оклада.</w:t>
      </w:r>
    </w:p>
    <w:p>
      <w:pPr>
        <w:pStyle w:val="Normal"/>
        <w:autoSpaceDE w:val="false"/>
        <w:spacing w:before="19" w:after="0"/>
        <w:ind w:left="72" w:firstLine="50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Выплата премии производится на основании нормативно-правового акта администрации Пономаревского сельсовета.</w:t>
      </w:r>
    </w:p>
    <w:p>
      <w:pPr>
        <w:pStyle w:val="Normal"/>
        <w:autoSpaceDE w:val="false"/>
        <w:spacing w:before="24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1.2. Персональный размер премии может быть увеличен или снижен и определяется по каждому работнику пропорционально рабочему времени, фактически отработанному им за премируемый период, с учетом личного вклада каждого в результат работы структурного подразделе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2. Основанием для увеличения роста премии могут быть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своевременное и качественное исполнение должностных обязанностей, предусмотренных должностными инструкциям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досрочное и образцовое исполнение поручений руководителя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срочное и качественное выполнение плановых работ и внеплановых заданий;</w:t>
      </w:r>
    </w:p>
    <w:p>
      <w:pPr>
        <w:pStyle w:val="Normal"/>
        <w:autoSpaceDE w:val="false"/>
        <w:ind w:right="360" w:firstLine="72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 решению Главы Пономаревского сельсовета премия  может быть выплачена работникам, уволенным до истечения года или календарного периода года (месяца, квартала)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по собственному желанию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в связи с сокращением штата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в связи с переводом на работу в другую организацию или переходом на выборную должность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в связи с призывом или поступлением работника на военную службу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4. Основанием для снижения размера премии могут быть: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арушения трудовой дисциплины, согласно трудовому законодательству Российской Федерации, 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соблюдение сроков исполнения поручений руководителя;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соблюдение сроков выполнения плановых работ и заданий, их не качественное выполнение (наличие ошибок и  небрежностей при исполнении документов, их несоответствие нормам действующего законодательства, ошибочные выводы, необоснованные предложения и др.), несоблюдение норм законодательства и должностных инструкций;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пущения в работе, приведшие к ухудшению общих результатов деятельности подразделения;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 качественное выполнение плановых заданий и работ.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5. Премированию по итогам работы за календарный период не подлежат работники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вновь принятые на работу и проработавшие менее половины истекшего месяца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уволенные по инициативе администрации в период, за который выплачивается премия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совершившие прогул (в том числе отсутствие на работе более трех часов в течение рабочего дня) без уважительных причин, появившиеся на работе в нетрезвом состоянии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- в отношении которых применено дисциплинарное взыскание за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исполнение или ненадлежащее исполнение возложенных на работника обязанностей (должностной проступок) в период за который выплачивается премия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допустившие случаи неудовлетворительного состояния исполнительской дисциплины в подразделении (применяется к руководителям структурных подразделений)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V. Фонд оплаты труд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ри формировании фонда оплаты труда работников сверх средств, направляемых для выплаты должностных окладов, предусматриваются средства для выплаты (в расчете на год)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Фонд оплаты труда работников формируется за счет средств, предусмотренных пунктом 1 настоящего раздела, а также за счет средств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на выплату районного коэффициент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иные выплаты, предусмотренные федеральными законами и иными нормативными правовыми актами Российской Федерации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. Заключительные полож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Конкретный размер тарифных ставок и должностных окладов Работников устанавливается Главой  Пономаревского сельсовета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величение (индексация) размеров должностных окладов рабочих производится одновременно при увеличении (индексации) тарифных ставок работников бюджетной сферы на основании постановления Главы Пономаревского сельсовета.</w:t>
      </w:r>
    </w:p>
    <w:p>
      <w:pPr>
        <w:pStyle w:val="Normal"/>
        <w:autoSpaceDE w:val="false"/>
        <w:ind w:righ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righ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righ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righ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uppressAutoHyphens w:val="tru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3T04:42:00Z</dcterms:created>
  <dc:creator>User</dc:creator>
  <dc:description/>
  <cp:keywords/>
  <dc:language>en-US</dc:language>
  <cp:lastModifiedBy>User</cp:lastModifiedBy>
  <cp:lastPrinted>2017-03-10T10:43:00Z</cp:lastPrinted>
  <dcterms:modified xsi:type="dcterms:W3CDTF">2017-03-10T03:44:00Z</dcterms:modified>
  <cp:revision>19</cp:revision>
  <dc:subject/>
  <dc:title/>
</cp:coreProperties>
</file>