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номаревского сельсовета № 72 от 28.12.202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"О бюджете Пономаревского сельсовета Колыва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на 2022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rFonts w:cs="Arial" w:ascii="Arial" w:hAnsi="Arial"/>
        </w:rPr>
        <w:t>и плановый период 2023 и 2024 годов"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ой Феде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2 год и плановый период 2023 и 2024 г.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ременно свободных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сельских поселений и компенсации затрат государства бюджетов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Work</cp:lastModifiedBy>
  <cp:lastPrinted>2010-11-11T07:41:00Z</cp:lastPrinted>
  <dcterms:modified xsi:type="dcterms:W3CDTF">2021-12-29T04:38:00Z</dcterms:modified>
  <cp:revision>30</cp:revision>
  <dc:subject/>
  <dc:title>Приложение №2</dc:title>
</cp:coreProperties>
</file>